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What are the key structures of society and business in Utopia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What is most interesting or “striking” about these structures?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How do the Utopians define and understand pleasure as a part of human life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Does the elimination of private property relate to the emphasis on pleasure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What do you think of the role of religion in Utopian society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Can you have religious freedom if you maintain the two “fundamental laws” of Utopian society?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What is the precise nature of the toleration of diversity in religion in Utopia? What is allowed and what is forbidden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Is this a true tolerance or a true freedom of speech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What do you think of this sentence: “If anyone claimed to prefer celibacy to marriage, and a hard life to a comfortable one, on the grounds of reason alone, the Utopians would think him absurd”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Consider the sentence that follows: “But, since these men [religious people who are celibate and reject pleasure] claim to be motivated by religion, the Utopians respect and revere them.” What do we do with this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Finally, what is your over-all judgment of Utopia –both as a text and as a vision of a just state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Identify and try to explain the “humanist” elements in </w:t>
      </w:r>
      <w:r>
        <w:rPr>
          <w:u w:val="single"/>
        </w:rPr>
        <w:t>Utopia</w:t>
      </w:r>
      <w:r>
        <w:rPr/>
        <w:t xml:space="preserve">. That is, try to find specific passages, themes, or references that indicate the text’s placement within the humanistic intellectual tradition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889760</wp:posOffset>
                </wp:positionV>
                <wp:extent cx="7315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148.8pt" to="539.95pt,-14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It is also useful to contrast More’s characterizations of people –and his sense of what a good person is—with that put forward by Castiglione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Thomas More’s </w:t>
    </w:r>
    <w:r>
      <w:rPr>
        <w:b/>
        <w:i/>
      </w:rPr>
      <w:t>Utopia</w:t>
    </w:r>
    <w:r>
      <w:rPr>
        <w:b/>
      </w:rPr>
      <w:t xml:space="preserve"> – Study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21:00Z</dcterms:created>
  <dc:creator>KBrady</dc:creator>
  <dc:description/>
  <cp:keywords/>
  <dc:language>en-US</dc:language>
  <cp:lastModifiedBy>KBrady</cp:lastModifiedBy>
  <dcterms:modified xsi:type="dcterms:W3CDTF">2006-09-15T15:38:00Z</dcterms:modified>
  <cp:revision>1</cp:revision>
  <dc:subject/>
  <dc:title>1</dc:title>
</cp:coreProperties>
</file>